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 30 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9332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41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</w:t>
      </w:r>
      <w:r>
        <w:rPr/>
        <w:t xml:space="preserve">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1650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76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6,945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93,515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9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4,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09,897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43,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82015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43,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9,125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4,5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1,02908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6,7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76,4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42,486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89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1606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8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,0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29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358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4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9,3588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8,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5888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истем оповещения и управления эвакуацией людей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ентиля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отход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49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49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24,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9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8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90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ы обследования территории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4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7,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абототехники (занимательн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8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164"/>
        <w:gridCol w:w="1164"/>
        <w:gridCol w:w="1164"/>
        <w:gridCol w:w="1164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дикамен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377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3,409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75" w:hanging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5,636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60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6859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35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6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22,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2242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4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45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0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03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,37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163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721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30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ети СВО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24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3409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едикамент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50:00Z</dcterms:created>
  <dc:creator>СпециалистЗакупки</dc:creator>
  <dc:description/>
  <cp:keywords/>
  <dc:language>en-US</dc:language>
  <cp:lastModifiedBy>UserK</cp:lastModifiedBy>
  <cp:lastPrinted>2025-12-23T18:05:00Z</cp:lastPrinted>
  <dcterms:modified xsi:type="dcterms:W3CDTF">2025-12-30T10:30:00Z</dcterms:modified>
  <cp:revision>13</cp:revision>
  <dc:subject/>
  <dc:title/>
</cp:coreProperties>
</file>